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: 13412 S12/CAD &amp; FIGUREs/RLEs</w:t>
        <w:t xml:space="preserve">    03-Mar-88  20:00:20</w:t>
        <w:t>Sb: #epson4.bin</w:t>
        <w:t>Fm: Ranjan Bose 74346,2453</w:t>
        <w:t>To: all cad/epson users</w:t>
        <w:t>This refers to my recent upload called epson4.bin which allows one to use a</w:t>
        <w:t>epson printer with CAD 4.0 Well, it runs perfectly well on my Roland printer</w:t>
        <w:t>(Panasonic clone) but for some epson compatibles a slight modification might</w:t>
        <w:t>help. If you are getting lines printed with the lowest dot darker than the rest</w:t>
        <w:t>due to overprinting then add the following line before the REM statements on</w:t>
        <w:t>line 14 in the CAD boot program 14 X=24:POKE 37565,X:POKE 37971,X:POKE</w:t>
        <w:t>38665,X:POKE 39305,X:REM........ The value of X can be adjusted and correspond</w:t>
        <w:t>to X/216 " paper movement A value of 24 moves the par by 8 dots. Hope this</w:t>
        <w:t>helps</w:t>
        <w:t xml:space="preserve">               Ranjan</w:t>
        <w:t xml:space="preserve">            74346,24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